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0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Број: 404-230/20-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6. јул 2020. године</w:t>
      </w:r>
    </w:p>
    <w:p>
      <w:pPr>
        <w:pStyle w:val="Normal"/>
        <w:rPr/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Градско веће, на основу члаана 2. тачка 27. Одлуке о Градском већу („Службени лист града Крагујевца“, бр. 25/15-пречишћени текст и 12/19) и члана 49. став 1. Пословника о раду Градског већа („Службени лист града Крагујевца“, број 17/19), на седници одржаној дана 6. јула 2020. године,   донос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Усваја </w:t>
      </w:r>
      <w:r>
        <w:rPr>
          <w:rFonts w:cs="Arial" w:ascii="Arial" w:hAnsi="Arial"/>
        </w:rPr>
        <w:t>се Извештај Комисије за утврђивање књиговодствене вредности имовине града Крагујевца, број 060-265/20-V-01 од 28.06.2020. год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авни основ за доношење овог закључка садржан је у члану 2. тачка 27. Одлуке о Градском већу („Службени лист града Крагујевца“, 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ј 060-265/20-V-01 од 28.06.2020.године, од стране Градског већ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омисија за утврђивање књиговодствене вредности имовине града Крагујевца образована је Решењем Градског већа број:112-115/18-V од                26. јануара 2018. годин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531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12:00Z</dcterms:created>
  <dc:creator>Privreda</dc:creator>
  <dc:description/>
  <cp:keywords/>
  <dc:language>en-US</dc:language>
  <cp:lastModifiedBy>Gradskovece06</cp:lastModifiedBy>
  <cp:lastPrinted>2020-06-30T08:38:00Z</cp:lastPrinted>
  <dcterms:modified xsi:type="dcterms:W3CDTF">2020-07-06T09:52:00Z</dcterms:modified>
  <cp:revision>15</cp:revision>
  <dc:subject/>
  <dc:title>Република Србија</dc:title>
</cp:coreProperties>
</file>